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 / 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чист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о должно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проявление творческих способностей участников. Ученикам предлагается на выбор сочинить рассказ или стихотворение с предложенными слов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знания теоретико-литературных понятий в области стихосложения (перекрестная рифма, например), знание композиции и сюжета рассказа и. 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9 баллов. Шкала оценок: 0 -3 – 6 – 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, уместность используемых изобразительно-выразительных средств, использование всех слов, предложенных в задании. Произвед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6 баллов. Шкала оценок: 0 -2– 4-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з / стихотворение написано в соответствии с нормами русского языка, отличается разнообразием и богатством лексики, допущено не более 2 речевых ошибок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51:00Z</dcterms:created>
  <dc:creator>Антон Афанасьев</dc:creator>
  <dc:description/>
  <cp:keywords/>
  <dc:language>en-US</dc:language>
  <cp:lastModifiedBy>vsosh2018</cp:lastModifiedBy>
  <cp:lastPrinted>2019-10-16T09:57:00Z</cp:lastPrinted>
  <dcterms:modified xsi:type="dcterms:W3CDTF">2019-10-16T09:52:00Z</dcterms:modified>
  <cp:revision>4</cp:revision>
  <dc:subject/>
  <dc:title/>
</cp:coreProperties>
</file>